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55262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5296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ГХ «Продсервіс» Бучанської міської ради про надання в оренду нежитлових приміщень закладів освіти під розміщення буфетів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 метою забезпечення учнів додатковим харчуванням та розглянувши звернення  директора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Віталія Рибчуна від 27.02.2025 №97 (вх.№12.1-08/2/1619 від 17.02.2025) щодо надання в оренду</w:t>
      </w:r>
      <w:r>
        <w:rPr>
          <w:color w:val="000000"/>
          <w:sz w:val="26"/>
          <w:szCs w:val="26"/>
        </w:rPr>
        <w:t xml:space="preserve"> нежитлових приміщень у закладах загальної середньої освіти №3, №4, №5, №9 та БПШ №11, з метою розміщення і організації роботи буфетів, враховуючи згоду балансоутримувачів закладів освіт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ІІ типу) наступні нежитлові приміщення закладів осві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3 Бучанської міської ради, що знаходиться за адресою: Київська обл., м. Буча, вул. Вокзальна, 46А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4 Бучанської міської ради, що знаходиться за адресою: Київська обл., м. Буча, вул. Енергетиків, 2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5 Бучанської міської ради, що знаходиться за адресою: Київська обл., м. Буча, вул. Захисників України, 104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9 Бучанської міської ради, що знаходиться за адресою.: Київська обл., м. Буча, вул. Вишнева, 1, загальною площею                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ї початкової школи №11 Бучанської міської ради, що знаходиться за адресою: Київська обл., м.Буча, вул. Яблунська, 13, загальною площею 9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КПГХ «Продсервіс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житлове приміщення Бучанського ліцею № 3 Бучанської міської ради, що знаходиться за адресою: Київська обл.,                     м. Буча, вул. Вокзальна, 46А, загальною площею 9,0 кв. м., </w:t>
      </w:r>
      <w:r>
        <w:rPr>
          <w:sz w:val="26"/>
          <w:szCs w:val="26"/>
        </w:rPr>
        <w:t xml:space="preserve">з метою розміщення і організації роботи буфетів, </w:t>
      </w:r>
      <w:r>
        <w:rPr>
          <w:color w:val="000000"/>
          <w:sz w:val="26"/>
          <w:szCs w:val="26"/>
        </w:rPr>
        <w:t xml:space="preserve">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4 Бучанської міської ради, що знаходиться за адресою: Київська обл.,                     м. Буча, вул. Енергетиків, 2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5 Бучанської міської ради, що знаходиться за адресою: Київська обл.,                     м. Буча, вул. Захисників України, 104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9 Бучанської міської ради, що знаходиться за адресою: Київська обл.,                     м. Буча, вул. Вишнева, 1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ї початкової школи №11 Бучанської міської ради, що знаходиться за адресою: Київська обл., м. Буча, вул. Яблунська, 13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ам об’єктів оренди протягом місяця укласти договора  оренди нежитлових приміщень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их п. 2, 3, 4, 5, 6 вказаного рішення, терміном на 1 рік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8T13:38:00Z</dcterms:modified>
  <cp:revision>35</cp:revision>
  <dc:subject/>
  <dc:title>ПРОЕКТ</dc:title>
</cp:coreProperties>
</file>